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注销</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一般供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注销</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一般供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四条申请供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注销</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般供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九条持证企业具有下列情形之一的，派出机构应当按照有关规定办理电力业务许可证注销手续：</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许可证有效期届满未延续的；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再具有发电机组、输电网络或者供电营业区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停业、歇业被批准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因解散、破产、倒闭等原因而依法终止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许可证依法被吊销，或者许可被撤销、撤回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经核查，已丧失从事许可事项活动能力的；</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应当注销的其他情形。</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持证企业未配合派出机构在规定时间内办理注销手续的，派出机构可公告注销其电力业务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注销管理办法》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7: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