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许可事项变更</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拥有配电网运营权售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08</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许可事项变更</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拥有配电网运营权售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08)</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有关主管部门出具的供（配）电区域划分意见或企业间自主达成的供（配）电区域划分协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确保诚实守信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拥有配电网运营权的售电公司申请电力业务许可证（供电类）的，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配电区域的划分协议书或意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并按照规定要求做出信用承诺，确保诚实守信经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事项变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拥有配电网运营权售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许可事项变更申请表（供电类—拥有配电网运营权售电公司专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拥有配电网运营权售电公司用）》或《电力业务许可办理涉及证明材料的承诺书（供电类—拥有配电网运营权售电公司专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区域地理平面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络分布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区域范围扩大或缩小对应的配电营业分支机构及配电营业区域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九条因供电营业区变更，申请变更许可事项的，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变更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变更的范围图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十六）被许可人配电区域发生变化的，应当自发生变化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国家能源局派出机构申请许可事项变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区域范围变更的申请许可事项变更；涉及营业执照相关信息、配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6: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