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供电类电力业务许可证延续</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t>-</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拥有配电网运营权售电公司</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100312</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电力业务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1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电力业务许可（供电类）【</w:t>
      </w:r>
      <w:r>
        <w:rPr>
          <w:rFonts w:eastAsia="方正仿宋_GBK;微软雅黑" w:cs="方正仿宋_GBK;微软雅黑" w:ascii="方正仿宋_GBK;微软雅黑" w:hAnsi="方正仿宋_GBK;微软雅黑"/>
          <w:strike w:val="false"/>
          <w:dstrike w:val="false"/>
          <w:sz w:val="28"/>
          <w:szCs w:val="28"/>
          <w:lang w:val="en-US"/>
        </w:rPr>
        <w:t>000160101003</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供电类电力业务许可证延续</w:t>
      </w:r>
      <w:r>
        <w:rPr>
          <w:rFonts w:eastAsia="方正仿宋_GBK;微软雅黑" w:cs="方正仿宋_GBK;微软雅黑" w:ascii="方正仿宋_GBK;微软雅黑" w:hAnsi="方正仿宋_GBK;微软雅黑"/>
          <w:strike w:val="false"/>
          <w:dstrike w:val="false"/>
          <w:sz w:val="28"/>
          <w:szCs w:val="28"/>
          <w:lang w:val="en-US" w:eastAsia="zh-CN"/>
        </w:rPr>
        <w:t>-</w:t>
      </w:r>
      <w:r>
        <w:rPr>
          <w:rFonts w:ascii="方正仿宋_GBK;微软雅黑" w:hAnsi="方正仿宋_GBK;微软雅黑" w:cs="方正仿宋_GBK;微软雅黑" w:eastAsia="方正仿宋_GBK;微软雅黑"/>
          <w:strike w:val="false"/>
          <w:dstrike w:val="false"/>
          <w:sz w:val="28"/>
          <w:szCs w:val="28"/>
          <w:lang w:val="en-US" w:eastAsia="zh-CN"/>
        </w:rPr>
        <w:t>拥有配电网运营权售电公司</w:t>
      </w:r>
      <w:r>
        <w:rPr>
          <w:rFonts w:eastAsia="方正仿宋_GBK;微软雅黑" w:cs="方正仿宋_GBK;微软雅黑" w:ascii="方正仿宋_GBK;微软雅黑" w:hAnsi="方正仿宋_GBK;微软雅黑"/>
          <w:strike w:val="false"/>
          <w:dstrike w:val="false"/>
          <w:sz w:val="28"/>
          <w:szCs w:val="28"/>
          <w:lang w:val="en-US" w:eastAsia="zh-CN"/>
        </w:rPr>
        <w:t>(00016010100312)</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电力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取消和下放</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行政审批项目等事项的决定》（国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电力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取消和下放</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行政审批项目等事项的决定》（国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法律、行政法规、国务院决定设定的行政许可事项清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版）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对拥有配电网运营权的售电公司颁发管理电力业务许可证（供电类）有关事项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 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法律、行政法规、国务院决定设定的行政许可事项清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版）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派出机构会同省级有关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发电类、输电类、供电类）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法人资格；</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配电网项目经有关政府主管部门核准或审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财务能力，其中资产总额不得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万元人民币；注册资本不低于总资产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生产运行负责人、技术负责人、安全负责人和财务负责人具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申请从事的电力业务相适应的工作经历，具有中级以上专业技术任职资格或者岗位培训合格证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有关主管部门出具的供（配）电区域划分意见或企业间自主达成的供（配）电区域划分协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配电网络和营业网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履行电力社会普遍服务、保底供电服务和无歧视提供配电服务义务，退出配电业务时履行配电网运营权移交义务；</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严重失信信用记录，确保诚实守信经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关于对拥有配电网运营权的售电公司颁发管理电力业务许可证（供电类）有关事项的通知》拥有配电网运营权的售电公司申请电力业务许可证（供电类）的，应当具备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法人资格；</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配电网项目经有关政府主管部门核准或审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财务能力，其中资产总额不得低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千万元人民币；注册资本不低于总资产的</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生产运行负责人、技术负责人、安全负责人和财务负责人具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申请从事的电力业务相适应的工作经历，具有中级以上专业技术任职资格或者岗位培训合格证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配电区域的划分协议书或意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配电网络和营业网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履行电力社会普遍服务、保底供电服务和无歧视提供配电服务义务，退出配电业务时履行配电网运营权移交义务；</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严重失信信用记录，并按照规定要求做出信用承诺，确保诚实守信经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律、法规规定的其他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类电力业务许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供电类）</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一）行政许可机关在作出准予许可决定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月内通过信息共享、网络核验、查验申请人提交备查材料、现场核查或请求其他行政机关协助核查等方式对申请人承诺内容进行核查，并根据许可事项类别和申请人信用状况确定核查比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二）行政许可机关对申请人告知承诺信用信息进行记录、归集、推送。存在隐瞒、欺骗等承诺不实情形的，依法依规给予行政处罚并纳入信用记录，按照信用状况实施分类监管，依法加大失信惩戒力度，对不同失信情形实施相关惩戒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行政许可机关综合运用“双随机、一公开”监管、重点监管、“互联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监管”、“信用监管”等方式实施日常监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类电力业务许可证延续</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拥有配电网运营权售电公司</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补办（注销、延续）申请表》（法定代表人签署并加盖单位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告知承诺书（供电类—拥有配电网运营权售电公司用）》或《电力业务许可办理涉及证明材料的承诺书（供电类—拥有配电网运营权售电公司用）》（法定代表人签署并加盖单位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 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部分证明材料不再要求申请人提交，改为网络核验或就许可条件告知承诺，加强事后监管。</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全文。</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第十七条电力业务许可证有效期届满需要延续的，持证企业应当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向派出机构提出许可证有效期延续申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一条电监会对申请人提出的许可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事项不属于电监会职权范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应当即时作出不予受理的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向申请人发出《不予受理通知书》，并告知申请人向有关行政机关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一次告知申请人需要补正的全部内容，逾期不告知的，自收到申请材料之日起即为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符合法定形式的，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二条电监会应当对申请人提交的申请材料进行审查。电监会根据需要，可以对申请材料的实质内容进行核实。</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三条电监会作出电力业务许可决定，依法需要举行听证的，应当按照有关规定举行听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四条电监会应当自受理申请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作出许可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不能作出决定的，经本机关负责人批准，可以延长</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并将延长期限的理由告知申请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准予许可决定的，自作出决定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不予许可决定的，自作出决定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以书面形式通知申请人，说明不予许可的理由，并告知申请人享有依法申请行政复议或者提起行政诉讼的权利。</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四条电监会应当自受理申请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作出许可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不能作出决定的，经本机关负责人批准，可以延长</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并将延长期限的理由告知申请人。</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依法进行听证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类电力业务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五条电力业务许可证的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配电区域范围变更的申请许可事项变更；涉及营业执照相关信息、配电营业分支机构和主要设施设备情况变更的申请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四条在中华人民共和国境内从事电力业务，应当按照本规定取得电力业务许可证。除电监会规定的特殊情况外，任何单位或者个人未取得电力业务许可证，不得从事电力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本规定所称电力业务，是指发电、输电、供电业务。其中，供电业务包括配电业务和售电业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7:47:0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