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登记事项变更</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拥有配电网运营权售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9</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登记事项变更</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拥有配电网运营权售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9)</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有关主管部门出具的供（配）电区域划分意见或企业间自主达成的供（配）电区域划分协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确保诚实守信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配电区域的划分协议书或意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并按照规定要求做出信用承诺，确保诚实守信经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登记事项变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拥有配电网运营权售电公司专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登记事项变更申请表（供电类—拥有配电网运营权售电公司专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拥有配电网运营权售电公司专用）》或《电力业务许可办理涉及证明材料的承诺书（供电类—拥有配电网运营权售电公司专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三十七条被许可人名称、住所或者法定代表人发生变化的，应当自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到电监会办理相关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一条持证企业具有下列情形之一的，应当自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派出机构提出登记事项变更申请：（一）企业名称、住所、法定代表人等发生变化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二条持证供电企业主要供电设施及供电营业分支机构发生变化的，应当于每年二季度集中向派出机构提出登记事项变更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范围变更的申请许可事项变更；涉及营业执照相关信息、配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5: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