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供电类电力业务许可证新申请</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t>-</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一般供电公司</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3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供电类）【</w:t>
      </w:r>
      <w:r>
        <w:rPr>
          <w:rFonts w:eastAsia="方正仿宋_GBK;微软雅黑" w:cs="方正仿宋_GBK;微软雅黑" w:ascii="方正仿宋_GBK;微软雅黑" w:hAnsi="方正仿宋_GBK;微软雅黑"/>
          <w:strike w:val="false"/>
          <w:dstrike w:val="false"/>
          <w:sz w:val="28"/>
          <w:szCs w:val="28"/>
          <w:lang w:val="en-US"/>
        </w:rPr>
        <w:t>000160101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供电类电力业务许可证新申请</w:t>
      </w:r>
      <w:r>
        <w:rPr>
          <w:rFonts w:eastAsia="方正仿宋_GBK;微软雅黑" w:cs="方正仿宋_GBK;微软雅黑" w:ascii="方正仿宋_GBK;微软雅黑" w:hAnsi="方正仿宋_GBK;微软雅黑"/>
          <w:strike w:val="false"/>
          <w:dstrike w:val="false"/>
          <w:sz w:val="28"/>
          <w:szCs w:val="28"/>
          <w:lang w:val="en-US" w:eastAsia="zh-CN"/>
        </w:rPr>
        <w:t>-</w:t>
      </w:r>
      <w:r>
        <w:rPr>
          <w:rFonts w:ascii="方正仿宋_GBK;微软雅黑" w:hAnsi="方正仿宋_GBK;微软雅黑" w:cs="方正仿宋_GBK;微软雅黑" w:eastAsia="方正仿宋_GBK;微软雅黑"/>
          <w:strike w:val="false"/>
          <w:dstrike w:val="false"/>
          <w:sz w:val="28"/>
          <w:szCs w:val="28"/>
          <w:lang w:val="en-US" w:eastAsia="zh-CN"/>
        </w:rPr>
        <w:t>一般供电公司</w:t>
      </w:r>
      <w:r>
        <w:rPr>
          <w:rFonts w:eastAsia="方正仿宋_GBK;微软雅黑" w:cs="方正仿宋_GBK;微软雅黑" w:ascii="方正仿宋_GBK;微软雅黑" w:hAnsi="方正仿宋_GBK;微软雅黑"/>
          <w:strike w:val="false"/>
          <w:dstrike w:val="false"/>
          <w:sz w:val="28"/>
          <w:szCs w:val="28"/>
          <w:lang w:val="en-US" w:eastAsia="zh-CN"/>
        </w:rPr>
        <w:t>(000160101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 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 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派出机构会同省级有关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经有关主管部门批准的供电营业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供电业务相适应的供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诺履行电力社会普遍服务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四条申请供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经有关主管部门批准的供电营业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供电业务相适应的供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诺履行电力社会普遍服务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供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新申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般供电公司</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申请表（供电类—一般供电公司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供电类—一般供电公司用）》或《电力业务许可办理涉及证明材料的承诺书（供电类—一般供电公司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区域地理平面图。</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通过一般程序申请还需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年度财务报告；成立不足</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企业成立以来的年度财务报告；</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生产运行负责人、技术负责人、安全负责人、财务负责人的任职文件（申请人为其下属不具备法人资格的企业提出申请的，提交下属不具备法人资格企业的情况）；</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营业区域供电网络分布概况（供电网络分布图）；</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设立的供电营业分支机构及相应的供电营业区域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七条申请电力业务许可证的，应当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定代表人签署的许可证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人营业执照副本及其复印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年度财务报告；成立不足</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出具企业成立以来的年度财务报告或者验资报告；</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由具有合格资质的会计师事务所出具的最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的财务状况审计报告和对营运资金状况的说明；成立不足</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的，出具企业成立以来的财务状况审计报告和对营运资金状况的说明；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生产运行负责人、技术负责人、安全负责人、财务负责人的简历、专业技术任职资格证书等有关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条申请供电类电力业务许可证的，除提供本规定第十七条所列材料外，还应当提供下列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营业区域的证明材料及其地理平面图；</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网络分布概况；</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设立的供电营业分支机构及其相应的供电营业区域概况；</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履行电力社会普遍服务义务的承诺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项目符合环境保护有关规定和要求的证明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营业区变更的申请许可事项变更；涉及营业执照相关信息、供电营业分支机构和主要设施设备情况变更的申请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5:3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