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输电类电力业务许可证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2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输电类）【</w:t>
      </w:r>
      <w:r>
        <w:rPr>
          <w:rFonts w:eastAsia="方正仿宋_GBK;微软雅黑" w:cs="方正仿宋_GBK;微软雅黑" w:ascii="方正仿宋_GBK;微软雅黑" w:hAnsi="方正仿宋_GBK;微软雅黑"/>
          <w:strike w:val="false"/>
          <w:dstrike w:val="false"/>
          <w:sz w:val="28"/>
          <w:szCs w:val="28"/>
          <w:lang w:val="en-US"/>
        </w:rPr>
        <w:t>000160101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输电类电力业务许可证新申请</w:t>
      </w:r>
      <w:r>
        <w:rPr>
          <w:rFonts w:eastAsia="方正仿宋_GBK;微软雅黑" w:cs="方正仿宋_GBK;微软雅黑" w:ascii="方正仿宋_GBK;微软雅黑" w:hAnsi="方正仿宋_GBK;微软雅黑"/>
          <w:strike w:val="false"/>
          <w:dstrike w:val="false"/>
          <w:sz w:val="28"/>
          <w:szCs w:val="28"/>
          <w:lang w:val="en-US" w:eastAsia="zh-CN"/>
        </w:rPr>
        <w:t>(000160101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三条申请输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输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类电力业务许可新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申请表（输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输电类）》或《电力业务许可办理涉及证明材料的承诺书（输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一般程序申请还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年度财务报告；成立不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企业成立以来的年度财务报告；</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生产运行负责人、技术负责人、安全负责人、财务负责人的任职文件（申请人为其下属不具备法人资格的企业提出申请的，提交下属不具备法人资格企业的情况）；</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通过竣工验收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七条申请电力业务许可证的，应当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人营业执照副本及其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年度财务报告；成立不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出具企业成立以来的年度财务报告或者验资报告；</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由具有合格资质的会计师事务所出具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财务状况审计报告和对营运资金状况的说明；成立不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的，出具企业成立以来的财务状况审计报告和对营运资金状况的说明；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生产运行负责人、技术负责人、安全负责人、财务负责人的简历、专业技术任职资格证书等有关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九条申请输电类电力业务许可证的，除提供本规定第十七条所列材料外，还应当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通过竣工验收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有关规定和要求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能质量和服务质量承诺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输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涉及主网架中新（改）建输电设施投入运营、终止运营输电设施的，申请许可事项变更；涉及营业执照相关信息变更、输电网络覆盖范围变更、主要输电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