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新申请</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新申请</w:t>
      </w:r>
      <w:r>
        <w:rPr>
          <w:rFonts w:eastAsia="方正仿宋_GBK;微软雅黑" w:cs="方正仿宋_GBK;微软雅黑" w:ascii="方正仿宋_GBK;微软雅黑" w:hAnsi="方正仿宋_GBK;微软雅黑"/>
          <w:strike w:val="false"/>
          <w:dstrike w:val="false"/>
          <w:sz w:val="28"/>
          <w:szCs w:val="28"/>
          <w:lang w:val="en-US" w:eastAsia="zh-CN"/>
        </w:rPr>
        <w:t>(000160101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新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申请表（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营以下发电业务的企业，应保存资产负债表即可：总装机容量</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MW</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及以下的小水电；太阳能、风能、生物质能（含垃圾发电）、海洋能、地热能等可再生能源发电；余热余压余气发电、煤矿瓦斯发电等资源综合利用发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通过竣工验收的材料；未组织竣工验收的，发电机组通过启动验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七条申请电力业务许可证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出具企业成立以来的年度财务报告或者验资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由具有合格资质的会计师事务所出具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财务状况审计报告和对营运资金状况的说明；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的，出具企业成立以来的财务状况审计报告和对营运资金状况的说明；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八条申请发电类电力业务许可证的，除提供本规定第十七条所列材料外，还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通过竣工验收的证明材料；尚未组织竣工验收的，提供发电机组通过启动验收的证明材料或者有关主管部门认可的质量监督机构同意整套启动的质量监督检查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有关规定和要求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2: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