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供电类电力业务许可证延续</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t>-</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一般供电公司</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01010030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电力业务许可</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60101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电力业务许可（供电类）【</w:t>
      </w:r>
      <w:r>
        <w:rPr>
          <w:rFonts w:eastAsia="方正仿宋_GBK;微软雅黑" w:cs="方正仿宋_GBK;微软雅黑" w:ascii="方正仿宋_GBK;微软雅黑" w:hAnsi="方正仿宋_GBK;微软雅黑"/>
          <w:strike w:val="false"/>
          <w:dstrike w:val="false"/>
          <w:sz w:val="28"/>
          <w:szCs w:val="28"/>
          <w:lang w:val="en-US"/>
        </w:rPr>
        <w:t>000160101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供电类电力业务许可证延续</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ascii="方正仿宋_GBK;微软雅黑" w:hAnsi="方正仿宋_GBK;微软雅黑" w:cs="方正仿宋_GBK;微软雅黑" w:eastAsia="方正仿宋_GBK;微软雅黑"/>
          <w:strike w:val="false"/>
          <w:dstrike w:val="false"/>
          <w:sz w:val="28"/>
          <w:szCs w:val="28"/>
          <w:lang w:val="en-US" w:eastAsia="zh-CN"/>
        </w:rPr>
        <w:t>一般供电公司</w:t>
      </w:r>
      <w:r>
        <w:rPr>
          <w:rFonts w:eastAsia="方正仿宋_GBK;微软雅黑" w:cs="方正仿宋_GBK;微软雅黑" w:ascii="方正仿宋_GBK;微软雅黑" w:hAnsi="方正仿宋_GBK;微软雅黑"/>
          <w:strike w:val="false"/>
          <w:dstrike w:val="false"/>
          <w:sz w:val="28"/>
          <w:szCs w:val="28"/>
          <w:lang w:val="en-US" w:eastAsia="zh-CN"/>
        </w:rPr>
        <w:t>(000160101003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关于取消和下放</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行政审批项目等事项的决定》（国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1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8</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务院办公厅关于全面实行行政许可事项清单管理的通知》（国办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附件：法律、行政法规、国务院决定设定的行政许可事项清单（</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版）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供应与使用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监管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派出机构会同省级有关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经有关主管部门批准的供电营业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供电业务相适应的供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诺履行电力社会普遍服务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7</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生产运行负责人、技术负责人、安全负责人和财务负责人具有</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十四条申请供电类电力业务许可证的，除具备本规定第十一条所列基本条件外，还应当具备下列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经有关主管部门批准的供电营业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具有与申请从事供电业务相适应的供电网络和营业网点；</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承诺履行电力社会普遍服务义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项目符合环境保护的有关规定和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社会组织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供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行政许可机关在作出准予许可决定后</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6</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行政许可机关综合运用“双随机、一公开”监管、重点监管、“互联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延续</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般供电公司</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告知承诺书（供电类—一般供电公司用）》或《电力业务许可办理涉及证明材料的承诺书（供电类—一般供电公司用）》（法定代表人签署并加盖单位公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公告（</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 第</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监督管理办法》第十七条电力业务许可证有效期届满需要延续的，持证企业应当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向派出机构提出许可证有效期延续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事项不属于电监会职权范围</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应当即时作出不予受理的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不齐全或者不符合法定形式的，应当当场或者在</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4</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准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作出不予许可决定的，自作出决定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四条电监会应当自受理申请之日起</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作出许可决定。</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内不能作出决定的，经本机关负责人批准，可以延长</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类电力业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二十五条电力业务许可证的有效期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供电营业区变更的申请许可事项变更；涉及营业执照相关信息、供电营业分支机构和主要设施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有效期届满</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3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20T17:46: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