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输电类电力业务许可证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2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输电类）【</w:t>
      </w:r>
      <w:r>
        <w:rPr>
          <w:rFonts w:eastAsia="方正仿宋_GBK;微软雅黑" w:cs="方正仿宋_GBK;微软雅黑" w:ascii="方正仿宋_GBK;微软雅黑" w:hAnsi="方正仿宋_GBK;微软雅黑"/>
          <w:strike w:val="false"/>
          <w:dstrike w:val="false"/>
          <w:sz w:val="28"/>
          <w:szCs w:val="28"/>
          <w:lang w:val="en-US"/>
        </w:rPr>
        <w:t>000160101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输电类电力业务许可证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1002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三条申请输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事项变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许可事项变更申请表（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办理新（改）建输电设施投入运营许可事项变更的还需提交设施建设的竣工验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八条因新建、改建输电线路或者变电设施投入运营，申请变更许可事项的，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通过竣工验收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有关规定和要求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终止运营输电线路或者变电设施，申请变更许可事项的，除提供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所列材料外，还应当提供有关主管部门批准终止运营输电线路或者变电设施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行政许可法》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涉及主网架中新（改）建输电设施投入运营、终止运营输电设施的，申请许可事项变更；涉及营业执照相关信息变更、输电网络覆盖范围变更、主要输电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2: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