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许可事项变更</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许可事项变更</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许可事项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许可事项变更申请表（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区域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网络分布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区域范围扩大或缩小对应的供电营业区分支机构及区域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九条因供电营业区变更，申请变更许可事项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范围图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申请许可事项变更；涉及营业执照相关信息、供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6: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