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供电类电力业务许可证注销</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t>-</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拥有配电网运营权售电公司</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31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供电类）【</w:t>
      </w:r>
      <w:r>
        <w:rPr>
          <w:rFonts w:eastAsia="方正仿宋_GBK;微软雅黑" w:cs="方正仿宋_GBK;微软雅黑" w:ascii="方正仿宋_GBK;微软雅黑" w:hAnsi="方正仿宋_GBK;微软雅黑"/>
          <w:strike w:val="false"/>
          <w:dstrike w:val="false"/>
          <w:sz w:val="28"/>
          <w:szCs w:val="28"/>
          <w:lang w:val="en-US"/>
        </w:rPr>
        <w:t>00016010100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供电类电力业务许可证注销</w:t>
      </w:r>
      <w:r>
        <w:rPr>
          <w:rFonts w:eastAsia="方正仿宋_GBK;微软雅黑" w:cs="方正仿宋_GBK;微软雅黑" w:ascii="方正仿宋_GBK;微软雅黑" w:hAnsi="方正仿宋_GBK;微软雅黑"/>
          <w:strike w:val="false"/>
          <w:dstrike w:val="false"/>
          <w:sz w:val="28"/>
          <w:szCs w:val="28"/>
          <w:lang w:val="en-US" w:eastAsia="zh-CN"/>
        </w:rPr>
        <w:t>-</w:t>
      </w:r>
      <w:r>
        <w:rPr>
          <w:rFonts w:ascii="方正仿宋_GBK;微软雅黑" w:hAnsi="方正仿宋_GBK;微软雅黑" w:cs="方正仿宋_GBK;微软雅黑" w:eastAsia="方正仿宋_GBK;微软雅黑"/>
          <w:strike w:val="false"/>
          <w:dstrike w:val="false"/>
          <w:sz w:val="28"/>
          <w:szCs w:val="28"/>
          <w:lang w:val="en-US" w:eastAsia="zh-CN"/>
        </w:rPr>
        <w:t>拥有配电网运营权售电公司</w:t>
      </w:r>
      <w:r>
        <w:rPr>
          <w:rFonts w:eastAsia="方正仿宋_GBK;微软雅黑" w:cs="方正仿宋_GBK;微软雅黑" w:ascii="方正仿宋_GBK;微软雅黑" w:hAnsi="方正仿宋_GBK;微软雅黑"/>
          <w:strike w:val="false"/>
          <w:dstrike w:val="false"/>
          <w:sz w:val="28"/>
          <w:szCs w:val="28"/>
          <w:lang w:val="en-US" w:eastAsia="zh-CN"/>
        </w:rPr>
        <w:t>(0001601010031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对拥有配电网运营权的售电公司颁发管理电力业务许可证（供电类）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派出机构会同省级有关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网项目经有关政府主管部门核准或审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其中资产总额不得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万元人民币；注册资本不低于总资产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有关主管部门出具的供（配）电区域划分意见或企业间自主达成的供（配）电区域划分协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配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履行电力社会普遍服务、保底供电服务和无歧视提供配电服务义务，退出配电业务时履行配电网运营权移交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严重失信信用记录，确保诚实守信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对拥有配电网运营权的售电公司颁发管理电力业务许可证（供电类）有关事项的通知》拥有配电网运营权的售电公司申请电力业务许可证（供电类）的，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网项目经有关政府主管部门核准或审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其中资产总额不得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万元人民币；注册资本不低于总资产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配电区域的划分协议书或意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配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履行电力社会普遍服务、保底供电服务和无歧视提供配电服务义务，退出配电业务时履行配电网运营权移交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严重失信信用记录，并按照规定要求做出信用承诺，确保诚实守信经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供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证注销</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拥有配电网运营权售电公司</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供电类—拥有配电网运营权售电公司用）》或《电力业务许可办理涉及证明材料的承诺书（供电类—拥有配电网运营权售电公司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第十九条持证企业具有下列情形之一的，派出机构应当按照有关规定办理电力业务许可证注销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许可证有效期届满未延续的；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再具有发电机组、输电网络或者供电营业区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停业、歇业被批准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因解散、破产、倒闭等原因而依法终止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依法被吊销，或者许可被撤销、撤回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核查，已丧失从事许可事项活动能力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应当注销的其他情形。</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持证企业未配合派出机构在规定时间内办理注销手续的，派出机构可公告注销其电力业务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eastAsia="仿宋GB2312;仿宋" w:cs="Times New Roman" w:ascii="Times New Roman" w:hAnsi="Times New Roman"/>
          <w:b/>
          <w:bCs/>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eastAsia="仿宋GB2312;仿宋" w:cs="Times New Roman" w:ascii="Times New Roman" w:hAnsi="Times New Roman"/>
          <w:b/>
          <w:bCs/>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eastAsia="仿宋GB2312;仿宋" w:cs="Times New Roman" w:ascii="Times New Roman" w:hAnsi="Times New Roman"/>
          <w:b/>
          <w:bCs/>
          <w:strike w:val="false"/>
          <w:dstrike w:val="false"/>
          <w:color w:val="000000"/>
          <w:sz w:val="28"/>
          <w:szCs w:val="28"/>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47:4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