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输电类电力业务许可证注销</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2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输电类）【</w:t>
      </w:r>
      <w:r>
        <w:rPr>
          <w:rFonts w:eastAsia="方正仿宋_GBK;微软雅黑" w:cs="方正仿宋_GBK;微软雅黑" w:ascii="方正仿宋_GBK;微软雅黑" w:hAnsi="方正仿宋_GBK;微软雅黑"/>
          <w:strike w:val="false"/>
          <w:dstrike w:val="false"/>
          <w:sz w:val="28"/>
          <w:szCs w:val="28"/>
          <w:lang w:val="en-US"/>
        </w:rPr>
        <w:t>00016010100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输电类电力业务许可证注销</w:t>
      </w:r>
      <w:r>
        <w:rPr>
          <w:rFonts w:eastAsia="方正仿宋_GBK;微软雅黑" w:cs="方正仿宋_GBK;微软雅黑" w:ascii="方正仿宋_GBK;微软雅黑" w:hAnsi="方正仿宋_GBK;微软雅黑"/>
          <w:strike w:val="false"/>
          <w:dstrike w:val="false"/>
          <w:sz w:val="28"/>
          <w:szCs w:val="28"/>
          <w:lang w:val="en-US" w:eastAsia="zh-CN"/>
        </w:rPr>
        <w:t>(000160101002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输电业务相适应的输电网络；</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按照有关规定通过竣工验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三条申请输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输电业务相适应的输电网络；</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按照有关规定通过竣工验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输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类电力业务许可证注销</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输电类）》或《电力业务许可办理涉及证明材料的承诺书（输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九条持证企业具有下列情形之一的，派出机构应当按照有关规定办理电力业务许可证注销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许可证有效期届满未延续的；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再具有发电机组、输电网络或者供电营业区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停业、歇业被批准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因解散、破产、倒闭等原因而依法终止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依法被吊销，或者许可被撤销、撤回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核查，已丧失从事许可事项活动能力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应当注销的其他情形。</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持证企业未配合派出机构在规定时间内办理注销手续的，派出机构可公告注销其电力业务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52: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