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发电类电力业务许可证注销</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100106</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电力业务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1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电力业务许可（发电类）【</w:t>
      </w:r>
      <w:r>
        <w:rPr>
          <w:rFonts w:eastAsia="方正仿宋_GBK;微软雅黑" w:cs="方正仿宋_GBK;微软雅黑" w:ascii="方正仿宋_GBK;微软雅黑" w:hAnsi="方正仿宋_GBK;微软雅黑"/>
          <w:strike w:val="false"/>
          <w:dstrike w:val="false"/>
          <w:sz w:val="28"/>
          <w:szCs w:val="28"/>
          <w:lang w:val="en-US"/>
        </w:rPr>
        <w:t>000160101001</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发电类电力业务许可证注销</w:t>
      </w:r>
      <w:r>
        <w:rPr>
          <w:rFonts w:eastAsia="方正仿宋_GBK;微软雅黑" w:cs="方正仿宋_GBK;微软雅黑" w:ascii="方正仿宋_GBK;微软雅黑" w:hAnsi="方正仿宋_GBK;微软雅黑"/>
          <w:strike w:val="false"/>
          <w:dstrike w:val="false"/>
          <w:sz w:val="28"/>
          <w:szCs w:val="28"/>
          <w:lang w:val="en-US" w:eastAsia="zh-CN"/>
        </w:rPr>
        <w:t>(00016010100106)</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注销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贯彻落实“放管服”改革精神优化电力业务许可管理有关事项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注销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发电类、输电类、供电类）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申请从事的电力业务相适应的工作经历，具有中级以上专业技术任职资格或者岗位培训合格证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项目建设经有关主管部门审批或者核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设施具备发电运行的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项目符合环境保护的有关规定和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一条申请电力业务许可证的，应当具备下列基本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 xml:space="preserve">年以上与申请从事的电力业务相适应的工作经历，具有中级以上专业技术任职资格或者岗位培训合格证书； </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律、法规规定的其他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二条申请发电类电力业务许可证的，除具备本规定第十一条所列基本条件外，还应当具备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项目建设经有关主管部门审批或者核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设施具备发电运行的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项目符合环境保护的有关规定和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非法人企业</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类电力业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发电类）</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行政许可机关在作出准予许可决定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月内通过信息共享、网络核验、查验申请人提交备查材料、现场核查或请求其他行政机关协助核查等方式对申请人承诺内容进行核查，并根据许可事项类别和申请人信用状况确定核查比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二）行政许可机关对申请人告知承诺信用信息进行记录、归集、推送。存在隐瞒、欺骗等承诺不实情形的，依法依规给予行政处罚并纳入信用记录，按照信用状况实施分类监管，依法加大失信惩戒力度，对不同失信情形实施相关惩戒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行政许可机关综合运用“双随机、一公开”监管、重点监管、“互联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监管”、“信用监管”等方式实施日常监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类电力业许可证注销：</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补办（注销、延续）申请表》（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告知承诺书（发电类）》或《电力业务许可办理涉及证明材料的承诺书（发电类）》（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部分证明材料不再要求申请人提交，改为网络核验或就许可条件告知承诺，加强事后监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全文</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贯彻落实“放管服”改革精神优化电力业务许可管理有关事项的通知》全文</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第十九条持证企业具有下列情形之一的，派出机构应当按照有关规定办理电力业务许可证注销手续：</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 xml:space="preserve">）许可证有效期届满未延续的； </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再具有发电机组、输电网络或者供电营业区的；</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停业、歇业被批准的；</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因解散、破产、倒闭等原因而依法终止的；</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依法被吊销，或者许可被撤销、撤回的；</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核查，已丧失从事许可事项活动能力的；</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律、法规规定应当注销的其他情形。</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持证企业未配合派出机构在规定时间内办理注销手续的，派出机构可公告注销其电力业务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注销管理办法》全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一条电监会对申请人提出的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事项不属于电监会职权范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应当即时作出不予受理的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向申请人发出《不予受理通知书》，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符合法定形式的，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二条电监会应当对申请人提交的申请材料进行审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监会根据需要，可以对申请材料的实质内容进行核实。</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三条电监会作出电力业务许可决定，依法需要举行听证的，应当按照有关规定举行听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准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不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以书面形式通知申请人，说明不予许可的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依法进行听证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7:43:3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