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登记事项变更</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一般供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登记事项变更</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一般供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四条申请供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登记事项变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般供电公司</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登记事项变更申请表（供电类—一般供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三十七条被许可人名称、住所或者法定代表人发生变化的，应当自变化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到电监会办理相关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一条持证企业具有下列情形之一的，应当自变化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派出机构提出登记事项变更申请：（一）企业名称、住所、法定代表人等发生变化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二条持证供电企业主要供电设施及供电营业分支机构发生变化的，应当于每年二季度集中向派出机构提出登记事项变更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营业区变更的申请许可事项变更；企业名称、住所、法定代表人等发生变化，主要供电设施及供电营业分支机构发生变化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4: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