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发电类电力业务许可证许可事项变更</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100102</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电力业务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1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电力业务许可（发电类）【</w:t>
      </w:r>
      <w:r>
        <w:rPr>
          <w:rFonts w:eastAsia="方正仿宋_GBK;微软雅黑" w:cs="方正仿宋_GBK;微软雅黑" w:ascii="方正仿宋_GBK;微软雅黑" w:hAnsi="方正仿宋_GBK;微软雅黑"/>
          <w:strike w:val="false"/>
          <w:dstrike w:val="false"/>
          <w:sz w:val="28"/>
          <w:szCs w:val="28"/>
          <w:lang w:val="en-US"/>
        </w:rPr>
        <w:t>000160101001</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发电类电力业务许可证许可事项变更</w:t>
      </w:r>
      <w:r>
        <w:rPr>
          <w:rFonts w:eastAsia="方正仿宋_GBK;微软雅黑" w:cs="方正仿宋_GBK;微软雅黑" w:ascii="方正仿宋_GBK;微软雅黑" w:hAnsi="方正仿宋_GBK;微软雅黑"/>
          <w:strike w:val="false"/>
          <w:dstrike w:val="false"/>
          <w:sz w:val="28"/>
          <w:szCs w:val="28"/>
          <w:lang w:val="en-US" w:eastAsia="zh-CN"/>
        </w:rPr>
        <w:t>(00016010100102)</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监管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取消和下放</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行政审批项目等事项的决定》（国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监管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取消和下放</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行政审批项目等事项的决定》（国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法律、行政法规、国务院决定设定的行政许可事项清单（</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版）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监督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注销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公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 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贯彻落实“放管服”改革精神优化电力业务许可管理有关事项的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法律、行政法规、国务院决定设定的行政许可事项清单（</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版）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发电类、输电类、供电类）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法人资格；</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从事的电力业务相适应的财务能力；</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生产运行负责人、技术负责人、安全负责人和财务负责人具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申请从事的电力业务相适应的工作经历，具有中级以上专业技术任职资格或者岗位培训合格证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电项目建设经有关主管部门审批或者核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电设施具备发电运行的能力；</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电项目符合环境保护的有关规定和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十一条申请电力业务许可证的，应当具备下列基本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法人资格；</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从事的电力业务相适应的财务能力；</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生产运行负责人、技术负责人、安全负责人和财务负责人具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 xml:space="preserve">年以上与申请从事的电力业务相适应的工作经历，具有中级以上专业技术任职资格或者岗位培训合格证书； </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法律、法规规定的其他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十二条申请发电类电力业务许可证的，除具备本规定第十一条所列基本条件外，还应当具备下列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电项目建设经有关主管部门审批或者核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电设施具备发电运行的能力；</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电项目符合环境保护的有关规定和要求。</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非法人企业</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电类电力业务许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发电类）</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一）行政许可机关在作出准予许可决定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月内通过信息共享、网络核验、查验申请人提交备查材料、现场核查或请求其他行政机关协助核查等方式对申请人承诺内容进行核查，并根据许可事项类别和申请人信用状况确定核查比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二）行政许可机关对申请人告知承诺信用信息进行记录、归集、推送。存在隐瞒、欺骗等承诺不实情形的，依法依规给予行政处罚并纳入信用记录，按照信用状况实施分类监管，依法加大失信惩戒力度，对不同失信情形实施相关惩戒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行政许可机关综合运用“双随机、一公开”监管、重点监管、“互联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监管”、“信用监管”等方式实施日常监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电类电力业务许可许可事项变更：</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通过告知承诺制申请需提供下列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许可事项变更申请表（发电类）》（法定代表人签署并加盖单位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告知承诺书（发电类）》或《电力业务许可办理涉及证明材料的承诺书（发电类）》（法定代表人签署并加盖单位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通过一般程序办理新（改）建发电机组投入运营、取得已运营的发电机组等许可事项变更的，还需提交发电项目通过竣工验收的材料，未组织竣工验收的提交发电机组通过启动验收的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公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 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部分证明材料不再要求申请人提交，改为网络核验或就许可条件告知承诺，加强事后监管。</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全文</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贯彻落实“放管服”改革精神优化电力业务许可管理有关事项的通知》全文</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七条因新建、改建发电机组投入运营，申请变更许可事项的，应当提供下列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电项目建设经有关主管部门审批或者核准的证明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有关主管部门认可的质量监督机构同意整套启动的质量监督检查报告；</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电项目符合环境保护有关规定和要求的证明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因取得或者转让已运营机组，申请变更许可事项的，除提供前款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所列材料外，还应当提供机组所有权合法转移的证明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因机组退役，申请变更许可事项的，除提供本条第一款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所列材料外，还应当提供机组退役符合国家有关规定的证明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一条电监会对申请人提出的许可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事项不属于电监会职权范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应当即时作出不予受理的决定</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向申请人发出《不予受理通知书》，并告知申请人向有关行政机关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一次告知申请人需要补正的全部内容，逾期不告知的，自收到申请材料之日起即为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符合法定形式的，向申请人发出《受理通知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二条电监会应当对申请人提交的申请材料进行审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监会根据需要，可以对申请材料的实质内容进行核实。</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三条电监会作出电力业务许可决定，依法需要举行听证的，应当按照有关规定举行听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四条电监会应当自受理申请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作出许可决定。</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不能作出决定的，经本机关负责人批准，可以延长</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并将延长期限的理由告知申请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准予许可决定的，自作出决定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不予许可决定的，自作出决定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以书面形式通知申请人，说明不予许可的理由，并告知申请人享有依法申请行政复议或者提起行政诉讼的权利。</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四条电监会应当自受理申请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作出许可决定。</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不能作出决定的，经本机关负责人批准，可以延长</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并将延长期限的理由告知申请人。</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依法进行听证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发电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五条电力业务许可证的有效期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新建、改建发电机组投入运营，取得或者转让已运营机组，机组退役，应当办理许可事项变更；涉及营业执照相关信息、机组登记信息、机组所在电厂信息变更的，应当办理登记事项变更；到达设计寿命发电机组需延续运行的，应当办理机组延长服役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在有效期届满</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四条在中华人民共和国境内从事电力业务，应当按照本规定取得电力业务许可证。除电监会规定的特殊情况外，任何单位或者个人未取得电力业务许可证，不得从事电力业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本规定所称电力业务，是指发电、输电、供电业务。其中，供电业务包括配电业务和售电业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20T17:42:4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