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发电类电力业务许可证发电机组延长服役期</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1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发电类）【</w:t>
      </w:r>
      <w:r>
        <w:rPr>
          <w:rFonts w:eastAsia="方正仿宋_GBK;微软雅黑" w:cs="方正仿宋_GBK;微软雅黑" w:ascii="方正仿宋_GBK;微软雅黑" w:hAnsi="方正仿宋_GBK;微软雅黑"/>
          <w:strike w:val="false"/>
          <w:dstrike w:val="false"/>
          <w:sz w:val="28"/>
          <w:szCs w:val="28"/>
          <w:lang w:val="en-US"/>
        </w:rPr>
        <w:t>000160101001</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发电类电力业务许可证发电机组延长服役期</w:t>
      </w:r>
      <w:r>
        <w:rPr>
          <w:rFonts w:eastAsia="方正仿宋_GBK;微软雅黑" w:cs="方正仿宋_GBK;微软雅黑" w:ascii="方正仿宋_GBK;微软雅黑" w:hAnsi="方正仿宋_GBK;微软雅黑"/>
          <w:strike w:val="false"/>
          <w:dstrike w:val="false"/>
          <w:sz w:val="28"/>
          <w:szCs w:val="28"/>
          <w:lang w:val="en-US" w:eastAsia="zh-CN"/>
        </w:rPr>
        <w:t>(000160101001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二条申请发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类电力业务许可发电机组延长服役期：</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发电机组延长服役期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办理机组延长服役期的还需要提供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符合产业政策、节能减排政策的相关材料（例如机组能耗、水耗、污染物排放符合国家及地方标准的材料等）；</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机组安全评估、寿命评估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贯彻落实“放管服”改革精神优化电力业务许可管理有关事项的通知》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五条发电机组运行达到设计使用年限的，应当向派出机构申请退役或申请延续运行。申请延续运行的，应当符合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符合国家产业政策和节能减排政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未纳入政府有关部门关停或停运计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机组实行必要的改造并经过相关安全评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机组延续运行时限依据相关评估结论确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新建、改建发电机组投入运营，取得或者转让已运营机组，机组退役，应当办理许可事项变更；涉及营业执照相关信息、机组登记信息、机组所在电厂信息变更的，应当办理登记事项变更；到达设计寿命发电机组需延续运行的，应当办理机组延长服役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1: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