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发电类电力业务许可证登记事项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1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发电类）【</w:t>
      </w:r>
      <w:r>
        <w:rPr>
          <w:rFonts w:eastAsia="方正仿宋_GBK;微软雅黑" w:cs="方正仿宋_GBK;微软雅黑" w:ascii="方正仿宋_GBK;微软雅黑" w:hAnsi="方正仿宋_GBK;微软雅黑"/>
          <w:strike w:val="false"/>
          <w:dstrike w:val="false"/>
          <w:sz w:val="28"/>
          <w:szCs w:val="28"/>
          <w:lang w:val="en-US"/>
        </w:rPr>
        <w:t>000160101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发电类电力业务许可证登记事项变更</w:t>
      </w:r>
      <w:r>
        <w:rPr>
          <w:rFonts w:eastAsia="方正仿宋_GBK;微软雅黑" w:cs="方正仿宋_GBK;微软雅黑" w:ascii="方正仿宋_GBK;微软雅黑" w:hAnsi="方正仿宋_GBK;微软雅黑"/>
          <w:strike w:val="false"/>
          <w:dstrike w:val="false"/>
          <w:sz w:val="28"/>
          <w:szCs w:val="28"/>
          <w:lang w:val="en-US" w:eastAsia="zh-CN"/>
        </w:rPr>
        <w:t>(000160101001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二条申请发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登记事项变更：</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登记事项变更申请表（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三十七条被许可人名称、住所或者法定代表人发生变化的，应当自变化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到电监会办理相关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一条持证企业具有下列情形之一的，应当自变化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派出机构提出登记事项变更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名称、住所、法定代表人等发生变化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企业发电机组调度关系发生变化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企业发电机组类型、单机容量发生变化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机组技改后装机容量发生变化的，应符合国家有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新建、改建发电机组投入运营，取得或者转让已运营机组，机组退役，应当办理许可事项变更；涉及营业执照相关信息、机组登记信息、机组所在电厂信息变更的，应当办理登记事项变更；到达设计寿命发电机组需延续运行的，应当办理机组延长服役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1: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