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补办</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拥有配电网运营权售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10</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补办</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拥有配电网运营权售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10)</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有关主管部门出具的供（配）电区域划分意见或企业间自主达成的供（配）电区域划分协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确保诚实守信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配电区域的划分协议书或意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并按照规定要求做出信用承诺，确保诚实守信经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补办</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拥有配电网运营权售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八条持证企业电力业务许可证损毁、遗失的，应当及时向派出机构申请补办。派出机构原则上应在受理当日予以补办，并在派出机构官方网站发布公告。补办许可证有效期应与原证一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范围变更的申请许可事项变更；涉及营业执照相关信息、配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4: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