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装类二级）许可事项变更</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202</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装类二级）【</w:t>
      </w:r>
      <w:r>
        <w:rPr>
          <w:rFonts w:eastAsia="方正仿宋_GBK;微软雅黑" w:cs="方正仿宋_GBK;微软雅黑" w:ascii="方正仿宋_GBK;微软雅黑" w:hAnsi="方正仿宋_GBK;微软雅黑"/>
          <w:strike w:val="false"/>
          <w:dstrike w:val="false"/>
          <w:sz w:val="28"/>
          <w:szCs w:val="28"/>
          <w:lang w:val="en-US"/>
        </w:rPr>
        <w:t>000160103002</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装类二级）许可事项变更</w:t>
      </w:r>
      <w:r>
        <w:rPr>
          <w:rFonts w:eastAsia="方正仿宋_GBK;微软雅黑" w:cs="方正仿宋_GBK;微软雅黑" w:ascii="方正仿宋_GBK;微软雅黑" w:hAnsi="方正仿宋_GBK;微软雅黑"/>
          <w:strike w:val="false"/>
          <w:dstrike w:val="false"/>
          <w:sz w:val="28"/>
          <w:szCs w:val="28"/>
          <w:lang w:val="en-US" w:eastAsia="zh-CN"/>
        </w:rPr>
        <w:t>(000160103002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管理工作经历，具有电力相关专业中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内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安装活动业绩，且质量合格；在此期间从事电力设施安装业务的最高年度工程结算收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 xml:space="preserve">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装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内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安装活动业绩，且质量合格；在此期间从事电力设施安装业务的最高年度工程结算收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0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万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二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内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电压等级变（配）电及线路设施的安装活动业绩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九条申请许可事项变更，应当提交本办法第十条规定的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九条申请许可事项变更，应当提交本办法第十条规定的相关材料；派出机构按照本办法第三章规定的程序予以办理。</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二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30T00:45:0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