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eastAsia="zh-CN"/>
        </w:rPr>
        <w:t>承装（修、试）电力设施许可证（承试类三级）补办</w:t>
      </w:r>
    </w:p>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val="en-US" w:eastAsia="zh-CN"/>
        </w:rPr>
        <w:t>00016010301304</w:t>
      </w: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微软雅黑" w:hAnsi="方正仿宋_GBK;微软雅黑" w:cs="方正仿宋_GBK;微软雅黑" w:eastAsia="方正仿宋_GBK;微软雅黑"/>
          <w:strike w:val="false"/>
          <w:dstrike w:val="false"/>
          <w:sz w:val="28"/>
          <w:szCs w:val="28"/>
          <w:lang w:val="en-US"/>
        </w:rPr>
        <w:t>承装（修、试）电力设施许可</w:t>
      </w:r>
      <w:r>
        <w:rPr>
          <w:rFonts w:ascii="方正仿宋_GBK;微软雅黑" w:hAnsi="方正仿宋_GBK;微软雅黑" w:cs="方正仿宋_GBK;微软雅黑" w:eastAsia="方正仿宋_GBK;微软雅黑"/>
          <w:strike w:val="false"/>
          <w:dstrike w:val="false"/>
          <w:sz w:val="28"/>
          <w:szCs w:val="28"/>
          <w:lang w:val="en-US" w:eastAsia="zh-CN"/>
        </w:rPr>
        <w:t>【</w:t>
      </w:r>
      <w:r>
        <w:rPr>
          <w:rFonts w:eastAsia="方正仿宋_GBK;微软雅黑" w:cs="方正仿宋_GBK;微软雅黑" w:ascii="方正仿宋_GBK;微软雅黑" w:hAnsi="方正仿宋_GBK;微软雅黑"/>
          <w:strike w:val="false"/>
          <w:dstrike w:val="false"/>
          <w:sz w:val="28"/>
          <w:szCs w:val="28"/>
          <w:lang w:val="en-US"/>
        </w:rPr>
        <w:t>00016010300Y</w:t>
      </w:r>
      <w:r>
        <w:rPr>
          <w:rFonts w:ascii="方正仿宋_GBK;微软雅黑" w:hAnsi="方正仿宋_GBK;微软雅黑" w:cs="方正仿宋_GBK;微软雅黑" w:eastAsia="方正仿宋_GBK;微软雅黑"/>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微软雅黑" w:hAnsi="方正仿宋_GBK;微软雅黑" w:eastAsia="方正仿宋_GBK;微软雅黑" w:cs="方正仿宋_GBK;微软雅黑"/>
          <w:strike w:val="false"/>
          <w:dstrike w:val="false"/>
          <w:sz w:val="28"/>
          <w:szCs w:val="28"/>
          <w:lang w:val="en-US" w:eastAsia="zh-CN"/>
        </w:rPr>
      </w:pPr>
      <w:r>
        <w:rPr>
          <w:rFonts w:ascii="方正仿宋_GBK;微软雅黑" w:hAnsi="方正仿宋_GBK;微软雅黑" w:cs="方正仿宋_GBK;微软雅黑" w:eastAsia="方正仿宋_GBK;微软雅黑"/>
          <w:strike w:val="false"/>
          <w:dstrike w:val="false"/>
          <w:sz w:val="28"/>
          <w:szCs w:val="28"/>
          <w:lang w:val="en-US"/>
        </w:rPr>
        <w:t>承装（修、试）电力设施许可（承试类三级）【</w:t>
      </w:r>
      <w:r>
        <w:rPr>
          <w:rFonts w:eastAsia="方正仿宋_GBK;微软雅黑" w:cs="方正仿宋_GBK;微软雅黑" w:ascii="方正仿宋_GBK;微软雅黑" w:hAnsi="方正仿宋_GBK;微软雅黑"/>
          <w:strike w:val="false"/>
          <w:dstrike w:val="false"/>
          <w:sz w:val="28"/>
          <w:szCs w:val="28"/>
          <w:lang w:val="en-US"/>
        </w:rPr>
        <w:t>000160103013</w:t>
      </w:r>
      <w:r>
        <w:rPr>
          <w:rFonts w:ascii="方正仿宋_GBK;微软雅黑" w:hAnsi="方正仿宋_GBK;微软雅黑" w:cs="方正仿宋_GBK;微软雅黑" w:eastAsia="方正仿宋_GBK;微软雅黑"/>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微软雅黑" w:hAnsi="方正仿宋_GBK;微软雅黑" w:eastAsia="方正仿宋_GBK;微软雅黑" w:cs="方正仿宋_GBK;微软雅黑"/>
          <w:strike w:val="false"/>
          <w:dstrike w:val="false"/>
          <w:sz w:val="28"/>
          <w:szCs w:val="28"/>
          <w:lang w:val="en-US" w:eastAsia="zh-CN"/>
        </w:rPr>
      </w:pPr>
      <w:r>
        <w:rPr>
          <w:rFonts w:ascii="方正仿宋_GBK;微软雅黑" w:hAnsi="方正仿宋_GBK;微软雅黑" w:cs="方正仿宋_GBK;微软雅黑" w:eastAsia="方正仿宋_GBK;微软雅黑"/>
          <w:strike w:val="false"/>
          <w:dstrike w:val="false"/>
          <w:sz w:val="28"/>
          <w:szCs w:val="28"/>
          <w:lang w:val="en-US" w:eastAsia="zh-CN"/>
        </w:rPr>
        <w:t>承装（修、试）电力设施许可证（承试类三级）补办</w:t>
      </w:r>
      <w:r>
        <w:rPr>
          <w:rFonts w:eastAsia="方正仿宋_GBK;微软雅黑" w:cs="方正仿宋_GBK;微软雅黑" w:ascii="方正仿宋_GBK;微软雅黑" w:hAnsi="方正仿宋_GBK;微软雅黑"/>
          <w:strike w:val="false"/>
          <w:dstrike w:val="false"/>
          <w:sz w:val="28"/>
          <w:szCs w:val="28"/>
          <w:lang w:val="en-US" w:eastAsia="zh-CN"/>
        </w:rPr>
        <w:t>(00016010301304)</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供应与使用条例》第三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关于第三批取消和调整行政审批项目的决定》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关于第三批取消和调整行政审批项目的决定》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办公厅关于全面实行行政许可事项清单管理的通知》（国办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附件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国家发展改革委令</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国能发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综合司关于印发承装（修、试）电力设施许可证申请表等格式文本的通知》（国能综通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1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关于印发〈电力业务资质许可流程规范〉〈电力业务资质许可服务规范〉〈电力业务资质许可监督与评价规范〉的通知》（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注销管理办法》（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8</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国家发展改革委令</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国能发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关于印发〈电力业务资质许可流程规范〉〈电力业务资质许可服务规范〉〈电力业务资质许可监督与评价规范〉的通知》（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云南监管办公室</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核发</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备法人资格及健全有效的安全生产组织和制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开展承装（修、试）电力设施活动相适应的净资产，其所占总资产比例不低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拥有</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以上与所申请许可证类别相适应的电力设施试验管理工作经历，具有电力相关专业中级以上职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相关专业技术人员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具有中级以上技术任职资格的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相关专业技能人员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高压电工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专业技术及技能人员均不得同时在其他单位任职；技术负责人可由本单位专业技术人员兼任，安全负责人应专人专岗；</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申请的许可证类别和等级相适应的业绩：最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均应具有从事</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下</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上电压等级变（配）电及线路设施的试验活动业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八条申请许可证应当具备法人资格及健全有效的安全生产组织和制度，并符合下列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净资产</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开展承装（修、试）电力设施活动相适应的净资产，其所占总资产比例不低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一级至三级许可证的，分别拥有</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以上与所申请许可证类别相适应的电力设施安装、维修或试验管理工作经历，具有电力相关专业中级以上职称；其中申请一级许可证的，应具有电力相关专业高级职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专业技术及技能人员</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一级至三级许可证的，电力相关专业技术人员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具有中级以上技术任职资格的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电力相关专业技能人员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高压电工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前款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规定的各类人员均不得同时在其他单位任职；技术负责人可由本单位专业技术人员兼任，安全负责人应专人专岗。</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九条申请一级至三级许可证的，除具备本办法第八条规定的相应条件外，还应具有下列与申请的许可证类别和等级相适应的业绩：</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一级至三级承修类或承试类许可证的，最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均应分别具有从事</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下</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上电压等级变（配）电及线路设施的维修或试验活动业绩。</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企业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事业单位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社会组织法人</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核发</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承试类三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实行告知承诺</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制作并公布告知承诺书格式文本，一次性告知申请人许可条件和所需材料。对申请人自愿承诺符合许可条件并按要求提交材料的，当场作出许可决定。</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开展“双随机、一公开”监管，依法查处违规行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推进部门间信息共享应用，加强信用监管，健全信用告知预警机制，依法依规对失信主体开展失信惩戒。</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发现企业不符合承诺条件的责令限期整改，逾期不整改或整改后仍达不到要求的依法撤销许可证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补办申请表》；</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告知承诺书》（法定代表人签署并加盖单位公章）（告知承诺制需提交）；</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办理人不是法定代表人本人的，应当提交《授权委托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损毁许可证原件或者许可证遗失声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二十二条许可证损毁或遗失的，应当及时向颁发许可证的派出机构申请补办，并提交下列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许可证补办申请表；</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损毁许可证原件或者许可证遗失声明。</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三、应当提交的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行政许可事项对应的《承装（修、试）电力设施许可证申请表》（法定代表人签署并加盖公章）。</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告知承诺书》（法定代表人签署并加盖公章）。</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办理人不是法定代表人本人的，应当提交《授权委托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审批机构受理</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不予受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审批机构审查，如有必要开展现场核查；</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作出许可决定；</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颁发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二条派出机构收到申请，应当对申请材料是否齐全、是否符合法定形式进行审查。派出机构有权要求申请人就申请事项作出解释或者说明。</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三条派出机构对申请人提出的申请，应当根据下列情况分别作出处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存在可以当场更正的错误的，应当允许申请人当场更正；</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不齐全或者不符合法定形式的，应当当场或者五日内向申请人发出申请材料补正通知书，并一次告知需要补正的全部内容；</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齐全并符合法定形式的，或者申请人按照派出机构的要求提交全部补正申请材料的，应当向申请人发出受理通知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四条派出机构应当自受理之日起十五日内完成申请审查，并按下列规定作出是否许可的决定：</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符合法定条件、标准的，派出机构应当依法作出准予许可的书面决定，并自作出决定之日起五日内向申请人颁发、送达许可证；</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不符合法定条件、标准的，派出机构应当依法作出不予许可的决定，以书面形式通知申请人，通知书中应当说明不予许可的理由。</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五条派出机构在审查过程中认为需要对申请材料的实质性内容进行核实的，应当指派两名以上的工作人员进行现场核查。</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二十二条许可证损毁或遗失的，应当及时向颁发许可证的派出机构申请补办，并提交下列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许可证补办申请表；</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损毁许可证原件或者许可证遗失声明。</w:t>
      </w:r>
    </w:p>
    <w:p>
      <w:pPr>
        <w:pStyle w:val="Normal"/>
        <w:spacing w:lineRule="exact" w:line="600"/>
        <w:ind w:firstLine="560"/>
        <w:rPr>
          <w:rFonts w:ascii="Times New Roman" w:hAnsi="Times New Roman" w:eastAsia="仿宋GB2312;仿宋" w:cs="Times New Roman"/>
          <w:sz w:val="32"/>
          <w:szCs w:val="32"/>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派出机构应当自收到许可证补办申请之日起三日内补发许可证。</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承试类三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二十一条许可证有效期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变更许可证类别和等级的，应当办理许可事项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变更单位名称、住所、法定代表人等事项的，应当办理登记事项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在有效期届满</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前申请延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四条在中华人民共和国境内从事承装、承修、承试电力设施活动的，应当按照本办法的规定取得许可证。</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云南监管办公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highlight w:val="none"/>
          <w:lang w:val="en-US" w:eastAsia="zh-CN"/>
        </w:rPr>
      </w:pP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微软雅黑"/>
    <w:charset w:val="86"/>
    <w:family w:val="auto"/>
    <w:pitch w:val="default"/>
  </w:font>
  <w:font w:name="Times New Roman">
    <w:charset w:val="00"/>
    <w:family w:val="roman"/>
    <w:pitch w:val="default"/>
  </w:font>
  <w:font w:name="方正仿宋_GBK">
    <w:altName w:val="微软雅黑"/>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Administrator</cp:lastModifiedBy>
  <cp:lastPrinted>2022-06-16T06:53:00Z</cp:lastPrinted>
  <dcterms:modified xsi:type="dcterms:W3CDTF">2023-08-20T17:57:34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309</vt:lpwstr>
  </property>
  <property fmtid="{D5CDD505-2E9C-101B-9397-08002B2CF9AE}" pid="4" name="commondata">
    <vt:lpwstr>commondata</vt:lpwstr>
  </property>
</Properties>
</file>