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修类三级）登记事项变更</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803</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修类三级）【</w:t>
      </w:r>
      <w:r>
        <w:rPr>
          <w:rFonts w:eastAsia="方正仿宋_GBK;微软雅黑" w:cs="方正仿宋_GBK;微软雅黑" w:ascii="方正仿宋_GBK;微软雅黑" w:hAnsi="方正仿宋_GBK;微软雅黑"/>
          <w:strike w:val="false"/>
          <w:dstrike w:val="false"/>
          <w:sz w:val="28"/>
          <w:szCs w:val="28"/>
          <w:lang w:val="en-US"/>
        </w:rPr>
        <w:t>000160103008</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修类三级）登记事项变更</w:t>
      </w:r>
      <w:r>
        <w:rPr>
          <w:rFonts w:eastAsia="方正仿宋_GBK;微软雅黑" w:cs="方正仿宋_GBK;微软雅黑" w:ascii="方正仿宋_GBK;微软雅黑" w:hAnsi="方正仿宋_GBK;微软雅黑"/>
          <w:strike w:val="false"/>
          <w:dstrike w:val="false"/>
          <w:sz w:val="28"/>
          <w:szCs w:val="28"/>
          <w:lang w:val="en-US" w:eastAsia="zh-CN"/>
        </w:rPr>
        <w:t>(00016010300803)</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维修管理工作经历，具有电力相关专业中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修类或承试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或试验活动业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三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登记事项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条承装（修、试）电力设施单位名称、住所或者法定代表人发生变化的，应当自市场监督管理部门依法办理变更登记之日起三十日内，提出登记事项变更申请，并提交登记事项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条承装（修、试）电力设施单位名称、住所或者法定代表人发生变化的，应当自市场监督管理部门依法办理变更登记之日起三十日内，提出登记事项变更申请，并提交登记事项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后的住所与原住所属于不同派出机构管辖的，应当向变更后住所地的派出机构提出登记事项变更申请。</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自收到登记事项变更申请之日起十日内，办理变更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三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8:07:1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