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承装（修、试）电力设施许可证（承试类一级）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3011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3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承装（修、试）电力设施许可（承试类一级）【</w:t>
      </w:r>
      <w:r>
        <w:rPr>
          <w:rFonts w:eastAsia="方正仿宋_GBK;微软雅黑" w:cs="方正仿宋_GBK;微软雅黑" w:ascii="方正仿宋_GBK;微软雅黑" w:hAnsi="方正仿宋_GBK;微软雅黑"/>
          <w:strike w:val="false"/>
          <w:dstrike w:val="false"/>
          <w:sz w:val="28"/>
          <w:szCs w:val="28"/>
          <w:lang w:val="en-US"/>
        </w:rPr>
        <w:t>00016010301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承装（修、试）电力设施许可证（承试类一级）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3011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第三批取消和调整行政审批项目的决定》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综合司关于印发承装（修、试）电力设施许可证申请表等格式文本的通知》（国能综通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注销管理办法》（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国家发展改革委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国能发资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印发〈电力业务资质许可流程规范〉〈电力业务资质许可服务规范〉〈电力业务资质许可监督与评价规范〉的通知》（国能发资质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法人资格及健全有效的安全生产组织和制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试验管理工作经历，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术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相关专业技能人员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专业技术及技能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的许可证类别和等级相适应的业绩：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八条申请许可证应当具备法人资格及健全有效的安全生产组织和制度，并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净资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开展承装（修、试）电力设施活动相适应的净资产，其所占总资产比例不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技术负责人、安全负责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分别拥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所申请许可证类别相适应的电力设施安装、维修或试验管理工作经历，具有电力相关专业中级以上职称；其中申请一级许可证的，应具有电力相关专业高级职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业技术及技能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许可证的，电力相关专业技术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具有中级以上技术任职资格的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电力相关专业技能人员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其中高压电工分别不少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规定的各类人员均不得同时在其他单位任职；技术负责人可由本单位专业技术人员兼任，安全负责人应专人专岗。</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九条申请一级至三级许可证的，除具备本办法第八条规定的相应条件外，还应具有下列与申请的许可证类别和等级相适应的业绩：</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一级至三级承修类或承试类许可证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均应分别具有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以上电压等级变（配）电及线路设施的维修或试验活动业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核发</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进部门间信息共享应用，加强信用监管，健全信用告知预警机制，依法依规对失信主体开展失信惩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现企业不符合承诺条件的责令限期整改，逾期不整改或整改后仍达不到要求的依法撤销许可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单位公章）（告知承诺制需提交）；</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从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伏电压等级变（配）电及线路设施的试验活动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条申请许可证，应当向申请人所在地的派出机构提出，并提交申请表；申请一级至三级许可证的，还需要提交业绩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应当提交的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事项对应的《承装（修、试）电力设施许可证申请表》（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告知承诺书》（法定代表人签署并加盖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二条派出机构收到申请，应当对申请材料是否齐全、是否符合法定形式进行审查。派出机构有权要求申请人就申请事项作出解释或者说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三条派出机构对申请人提出的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五日内向申请人发出申请材料补正通知书，并一次告知需要补正的全部内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并符合法定形式的，或者申请人按照派出机构的要求提交全部补正申请材料的，应当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五条派出机构在审查过程中认为需要对申请材料的实质性内容进行核实的，应当指派两名以上的工作人员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四条派出机构应当自受理之日起十五日内完成申请审查，并按下列规定作出是否许可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符合法定条件、标准的，派出机构应当依法作出准予许可的书面决定，并自作出决定之日起五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审查，申请人的条件不符合法定条件、标准的，派出机构应当依法作出不予许可的决定，以书面形式通知申请人，通知书中应当说明不予许可的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十九条申请许可事项变更，应当提交本办法第十条规定的相关材料；派出机构按照本办法第三章规定的程序予以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承试类一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二十一条许可证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许可证类别和等级的，应当办理许可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单位名称、住所、法定代表人等事项的，应当办理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装（修、试）电力设施许可证管理办法》第四条在中华人民共和国境内从事承装、承修、承试电力设施活动的，应当按照本办法的规定取得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9T13:49: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