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条承装（修、试）电力设施单位名称、住所或者法定代表人发生变化的，应当自市场监督管理部门依法办理变更登记之日起三十日内，提出登记事项变更申请，并提交登记事项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住所与原住所属于不同派出机构管辖的，应当向变更后住所地的派出机构提出登记事项变更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自收到登记事项变更申请之日起十日内，办理变更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