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承装（修、试）电力设施许可证（承修类二级）登记事项变更</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300703</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3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承修类二级）【</w:t>
      </w:r>
      <w:r>
        <w:rPr>
          <w:rFonts w:eastAsia="方正仿宋_GBK;微软雅黑" w:cs="方正仿宋_GBK;微软雅黑" w:ascii="方正仿宋_GBK;微软雅黑" w:hAnsi="方正仿宋_GBK;微软雅黑"/>
          <w:strike w:val="false"/>
          <w:dstrike w:val="false"/>
          <w:sz w:val="28"/>
          <w:szCs w:val="28"/>
          <w:lang w:val="en-US"/>
        </w:rPr>
        <w:t>000160103007</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承装（修、试）电力设施许可证（承修类二级）登记事项变更</w:t>
      </w:r>
      <w:r>
        <w:rPr>
          <w:rFonts w:eastAsia="方正仿宋_GBK;微软雅黑" w:cs="方正仿宋_GBK;微软雅黑" w:ascii="方正仿宋_GBK;微软雅黑" w:hAnsi="方正仿宋_GBK;微软雅黑"/>
          <w:strike w:val="false"/>
          <w:dstrike w:val="false"/>
          <w:sz w:val="28"/>
          <w:szCs w:val="28"/>
          <w:lang w:val="en-US" w:eastAsia="zh-CN"/>
        </w:rPr>
        <w:t>(00016010300703)</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维修管理工作经历，具有电力相关专业中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术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能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的许可证类别和等级相适应的业绩：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均应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维修活动业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净资产</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分别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维修或试验管理工作经历，具有电力相关专业中级以上职称；其中申请一级许可证的，应具有电力相关专业高级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电力相关专业技术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电力相关专业技能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前款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九条申请一级至三级许可证的，除具备本办法第八条规定的相应条件外，还应具有下列与申请的许可证类别和等级相适应的业绩：</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承修类或承试类许可证的，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均应分别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维修或试验活动业绩。</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修类二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登记事项变更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条承装（修、试）电力设施单位名称、住所或者法定代表人发生变化的，应当自市场监督管理部门依法办理变更登记之日起三十日内，提出登记事项变更申请，并提交登记事项变更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应当提交的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条承装（修、试）电力设施单位名称、住所或者法定代表人发生变化的，应当自市场监督管理部门依法办理变更登记之日起三十日内，提出登记事项变更申请，并提交登记事项变更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后的住所与原住所属于不同派出机构管辖的，应当向变更后住所地的派出机构提出登记事项变更申请。</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派出机构应当自收到登记事项变更申请之日起十日内，办理变更手续。</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修类二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许可证类别和等级的，应当办理许可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单位名称、住所、法定代表人等事项的，应当办理登记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在有效期届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四条在中华人民共和国境内从事承装、承修、承试电力设施活动的，应当按照本办法的规定取得许可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20T18:05:2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