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承装（修、试）电力设施许可证（承修类五级）登记事项变更</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301003</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3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承修类五级）【</w:t>
      </w:r>
      <w:r>
        <w:rPr>
          <w:rFonts w:eastAsia="方正仿宋_GBK;微软雅黑" w:cs="方正仿宋_GBK;微软雅黑" w:ascii="方正仿宋_GBK;微软雅黑" w:hAnsi="方正仿宋_GBK;微软雅黑"/>
          <w:strike w:val="false"/>
          <w:dstrike w:val="false"/>
          <w:sz w:val="28"/>
          <w:szCs w:val="28"/>
          <w:lang w:val="en-US"/>
        </w:rPr>
        <w:t>000160103010</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承装（修、试）电力设施许可证（承修类五级）登记事项变更</w:t>
      </w:r>
      <w:r>
        <w:rPr>
          <w:rFonts w:eastAsia="方正仿宋_GBK;微软雅黑" w:cs="方正仿宋_GBK;微软雅黑" w:ascii="方正仿宋_GBK;微软雅黑" w:hAnsi="方正仿宋_GBK;微软雅黑"/>
          <w:strike w:val="false"/>
          <w:dstrike w:val="false"/>
          <w:sz w:val="28"/>
          <w:szCs w:val="28"/>
          <w:lang w:val="en-US" w:eastAsia="zh-CN"/>
        </w:rPr>
        <w:t>(00016010301003)</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综合司关于印发承装（修、试）电力设施许可证申请表等格式文本的通知》（国能综通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备法人资格及健全有效的安全生产组织和制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维修管理工作经历，具有电力相关专业初级以上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术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能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专业技术及技能人员均不得同时在其他单位任职；技术负责人可由本单位专业技术人员兼任，安全负责人应专人专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八条申请许可证应当具备法人资格及健全有效的安全生产组织和制度，并符合下列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净资产</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 xml:space="preserve">1. </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分别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维修或试验管理工作经历，具有电力相关专业中级以上职称；其中申请一级许可证的，应具有电力相关专业高级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 xml:space="preserve">2. </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四级至五级许可证的，分别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维修或试验管理工作经历，具有电力相关专业初级以上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专业技术及技能人员</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四级至五级许可证的，电力相关专业技术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电力相关专业技能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前款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规定的各类人员均不得同时在其他单位任职；技术负责人可由本单位专业技术人员兼任，安全负责人应专人专岗。</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修类五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开展“双随机、一公开”监管，依法查处违规行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推进部门间信息共享应用，加强信用监管，健全信用告知预警机制，依法依规对失信主体开展失信惩戒。</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现企业不符合承诺条件的责令限期整改，逾期不整改或整改后仍达不到要求的依法撤销许可证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登记事项变更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条承装（修、试）电力设施单位名称、住所或者法定代表人发生变化的，应当自市场监督管理部门依法办理变更登记之日起三十日内，提出登记事项变更申请，并提交登记事项变更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应当提交的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行政许可事项对应的《承装（修、试）电力设施许可证申请表》（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二条派出机构收到申请，应当对申请材料是否齐全、是否符合法定形式进行审查。派出机构有权要求申请人就申请事项作出解释或者说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三条派出机构对申请人提出的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五日内向申请人发出申请材料补正通知书，并一次告知需要补正的全部内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并符合法定形式的，或者申请人按照派出机构的要求提交全部补正申请材料的，应当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五条派出机构在审查过程中认为需要对申请材料的实质性内容进行核实的，应当指派两名以上的工作人员进行现场核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条承装（修、试）电力设施单位名称、住所或者法定代表人发生变化的，应当自市场监督管理部门依法办理变更登记之日起三十日内，提出登记事项变更申请，并提交登记事项变更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后的住所与原住所属于不同派出机构管辖的，应当向变更后住所地的派出机构提出登记事项变更申请。</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派出机构应当自收到登记事项变更申请之日起十日内，办理变更手续。</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修类五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一条许可证有效期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许可证类别和等级的，应当办理许可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单位名称、住所、法定代表人等事项的，应当办理登记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在有效期届满</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四条在中华人民共和国境内从事承装、承修、承试电力设施活动的，应当按照本办法的规定取得许可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20T18:10:4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