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装类二级）延续</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0206</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装类二级）【</w:t>
      </w:r>
      <w:r>
        <w:rPr>
          <w:rFonts w:eastAsia="方正仿宋_GBK;微软雅黑" w:cs="方正仿宋_GBK;微软雅黑" w:ascii="方正仿宋_GBK;微软雅黑" w:hAnsi="方正仿宋_GBK;微软雅黑"/>
          <w:strike w:val="false"/>
          <w:dstrike w:val="false"/>
          <w:sz w:val="28"/>
          <w:szCs w:val="28"/>
          <w:lang w:val="en-US"/>
        </w:rPr>
        <w:t>000160103002</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装类二级）延续</w:t>
      </w:r>
      <w:r>
        <w:rPr>
          <w:rFonts w:eastAsia="方正仿宋_GBK;微软雅黑" w:cs="方正仿宋_GBK;微软雅黑" w:ascii="方正仿宋_GBK;微软雅黑" w:hAnsi="方正仿宋_GBK;微软雅黑"/>
          <w:strike w:val="false"/>
          <w:dstrike w:val="false"/>
          <w:sz w:val="28"/>
          <w:szCs w:val="28"/>
          <w:lang w:val="en-US" w:eastAsia="zh-CN"/>
        </w:rPr>
        <w:t>(00016010300206)</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管理工作经历，具有电力相关专业中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的许可证类别和等级相适应的业绩：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内应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安装活动业绩，且质量合格；在此期间从事电力设施安装业务的最高年度工程结算收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亿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 xml:space="preserve"> </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承装类许可证的，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内应分别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安装活动业绩，且质量合格；在此期间从事电力设施安装业务的最高年度工程结算收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亿元、</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亿元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0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万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装类二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提供在其许可范围内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业绩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六年。</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有效期届满需要延续的，应当在有效期届满三十日前提出申请，并提交申请表；申请一级至三级许可证有效期延续的，还应分别提供在其许可范围内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业绩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在许可证有效期届满前作出是否准予延续的决定。逾期未作出决定的，视为同意延续并补办相应手续。</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六年。</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有效期届满需要延续的，应当在有效期届满三十日前提出申请，并提交申请表；申请一级至三级许可证有效期延续的，还应分别提供在其许可范围内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业绩材料。</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在许可证有效期届满前作出是否准予延续的决定。逾期未作出决定的，视为同意延续并补办相应手续。</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装类二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30T00:45:5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